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331277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7750450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9682090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837660418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